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oodworking </w:t>
      </w:r>
    </w:p>
    <w:p>
      <w:pPr>
        <w:pStyle w:val="Normal"/>
        <w:rPr>
          <w:b/>
          <w:b/>
        </w:rPr>
      </w:pPr>
      <w:r>
        <w:rPr>
          <w:b/>
        </w:rPr>
        <w:t>Project Evaluation Ref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your project reflection, please write…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ne paragraph describing the tools and process used to complete the projec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he tools used for this project include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hese specific tools were necessary because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o complete this project, first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hen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Next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Also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Finally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One paragraph reflecting on the success you had throughout the project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One success I had with this project was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his was successful because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Another success throughout the project was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his was successful because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One paragraph describing the failures or struggles you encountered during the project and how you overcame them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Something I struggled with during this project was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 dealt with this by…because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 also struggled with…because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 handled this by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his helped/didn’t help because…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A final paragraph reflecting on what you could do differently if you made the project again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  <w:t>If I made the project again I would…because…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  <w:t>The one thing I would do differently with this project is…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  <w:t>I would change this because…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  <w:t>I would like to change _____________________ about this project.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  <w:t>I would do this because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39:00Z</dcterms:created>
  <dc:creator>Curto, Sara</dc:creator>
  <dc:description/>
  <dc:language>en-US</dc:language>
  <cp:lastModifiedBy>Curto, Sara</cp:lastModifiedBy>
  <dcterms:modified xsi:type="dcterms:W3CDTF">2012-01-30T20:52:00Z</dcterms:modified>
  <cp:revision>3</cp:revision>
  <dc:subject/>
  <dc:title/>
</cp:coreProperties>
</file>